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 site  -&gt;&gt;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07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All 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recompiled on  PLAY BASIC v1.63v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ALL included music files a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copyright 07-08  by  All Game Music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800x by 600y by 32  fullscreen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 the below list is the 11 required files to run WORD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SE Hi Scores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SE List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LAGE.m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FISH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CORES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1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2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3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4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_5.mp3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nd place all these above files in your newly created folder. Then play the game by running WORD W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quiring these above files, you agree not to redistribute any of the above files to anyplace or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3 to  Dec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4 to  Inc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5 to  Dec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6 to  Inc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Key = fast exi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1 to capture screen to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the mous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selecting up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 the game begins with letters exploding outwards and rot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time is 60 seconds per playe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use the left mouse button to select any letter, being careful not to select any overlapping letter(no undos, which helps keeps the game from being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reated a word(or time has run out), then Right Mouse Click the TOP RIGHT screen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ord is on the list then your score is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is not on the list then you will be asked to accept or not accept th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ed then it will be added to the word list and your scor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accepted then it will NOT be added to the word list and your scor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score is high enough then you will see at the top righ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HI SCORE. Then QUIT the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th the higher score gets to types in their 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enter key to be entered into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!!!!  ADDED to this program... bonus letter (values between 1 to 26 points) for the letter displayed at the top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it is in the word, then the bonus is added to your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 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G"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"K"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T be $$ re-sol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 NOT be included in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ackage on the Internet or any Network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ype of software collection without get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irst at...           http://www.allgamemu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 Word Wise README.doc file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